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tamol cp.x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rofen 200mg 12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ximed spra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u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odium -6 cp/cuti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drocortizon Hemisuccinat    fl 100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rosemid 40 mg.                   - 2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-Spa 40mg.-2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clopramid 10 mg.        -40 tb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itroglicerina - 40 cp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arbocalm - 20 cp/cutie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itine - 10 cp./ 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adina solutie12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anol soluție 0,1%                - 250 ml/fla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ată medicinală                           - pachete 200 m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uconat de calciu 5f/10 m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opril 25 mgx 20 c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nolol 50 mg x 20c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 fiziologic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fiole/cutiex 1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e 5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se 15/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se 10/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se sterile 10x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ool sanitar x 5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 oxigenata 2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lac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nga 2 ml cu 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nga 5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nga 20 ml cu 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 intramuscu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ucoplast role 1,25x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tin-supozitoare 5mg/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rid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toproxin (ketoprofen) 100mg - 20cp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rosemid f 5f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ti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-Spa 40mg/f - 5f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gifen f 10f/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</w:rPr>
              <w:t>Livrarea produselor se face franco-depozit achizitor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in 10 zile lucratoare de la emiterea comenz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- Factura fiscala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10 zile de la recepti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dusele livrate trebuie sa prezinte termen de valabilitate de cel putin 1 an de la data livrări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</w:rPr>
              <w:t xml:space="preserve">CTE Grozăveşti: Splaiul Independenţei nr.229, sector 6, Bucureşti </w:t>
            </w:r>
            <w:r>
              <w:rPr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Cristina Peride</cp:lastModifiedBy>
  <cp:lastPrinted>2014-05-19T11:08:00Z</cp:lastPrinted>
  <dcterms:modified xsi:type="dcterms:W3CDTF">2019-04-12T07:57:00Z</dcterms:modified>
  <cp:revision>6</cp:revision>
  <dc:subject/>
  <dc:title>DENUMIRE PRODUS</dc:title>
</cp:coreProperties>
</file>